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SKLADBY PODLAH:</w:t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P01 – Podlaha v 1. NP – pobytové místnosti, sociální a technické zázemí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eramická dlažba interiérová</w:t>
        <w:tab/>
        <w:tab/>
        <w:tab/>
        <w:tab/>
        <w:tab/>
        <w:tab/>
        <w:tab/>
        <w:tab/>
        <w:t>tl. 1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tiskluznost min. R11, přesný typ a odstín bude vzorován a schválen investorem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flexibilní lepidlo pro keramické dlažby</w:t>
        <w:tab/>
        <w:tab/>
        <w:tab/>
        <w:tab/>
        <w:tab/>
        <w:t>tl. 4</w:t>
        <w:tab/>
        <w:t>mm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jednosložková stěrka na bázi polymerové disperze </w:t>
        <w:tab/>
        <w:tab/>
        <w:tab/>
        <w:t>tl. 1</w:t>
        <w:tab/>
        <w:t>mm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Litý cementový potěr</w:t>
        <w:tab/>
        <w:tab/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á deska podlahového topení</w:t>
        <w:tab/>
        <w:tab/>
        <w:tab/>
        <w:tab/>
        <w:tab/>
        <w:tab/>
        <w:tab/>
        <w:t>tl. 30</w:t>
        <w:tab/>
        <w:t>mm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Tepelná izolace podlahy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ab/>
        <w:t>tl. 1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Desky druhé vrstvy budou kladeny křížem (na vazbu) oproti první vrstvě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Tepelná izolace podlahy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ab/>
        <w:t>tl. 1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Rozvody instalací budou provedeny na ŽB základové desce a vrstv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pelné izolace bude osazena „vykrojením“ v místě rozvodů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Hydroizolační asfaltový pás</w:t>
        <w:tab/>
        <w:tab/>
        <w:tab/>
        <w:tab/>
        <w:tab/>
        <w:tab/>
        <w:tab/>
        <w:tab/>
        <w:t>tl. 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Asfaltový pás bude celoplošně nataven k penetrovanému podkladu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penetrační nátěr (dle typu asfaltového pásu)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ŽB základová deska – dle statické části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 podlahy</w:t>
        <w:tab/>
        <w:tab/>
        <w:tab/>
        <w:tab/>
        <w:tab/>
        <w:tab/>
        <w:t>tl. 3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01* -</w:t>
      </w:r>
      <w:r>
        <w:rPr>
          <w:rFonts w:cs="Arial" w:ascii="Arial" w:hAnsi="Arial"/>
        </w:rPr>
        <w:t xml:space="preserve"> </w:t>
        <w:tab/>
        <w:t xml:space="preserve">V místech, kde ŽB základová deska bude přecházet na tl. 200 mm, bude spodní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rstva tepelné izolace upravena na tloušťku 50 mm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P02 – Podlaha v 1. NP – garáže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Vysokopevnostní garážová podlahová stěrka</w:t>
        <w:tab/>
        <w:tab/>
        <w:tab/>
        <w:tab/>
        <w:tab/>
        <w:tab/>
        <w:t>tl. 5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řesný typ a odstín bude vzorován a schválen investorem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Roznášecí betonová podlaha</w:t>
        <w:tab/>
        <w:tab/>
        <w:tab/>
        <w:tab/>
        <w:tab/>
        <w:tab/>
        <w:tab/>
        <w:tab/>
        <w:t>tl. 16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Betonová podlahová deska bude vyztužena KARI 150 x 150 x 8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RI sítě budou osazeny při spodním i horním povrchu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Tepelná izolace podlahy - XP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3 W/(m.K)]</w:t>
        <w:tab/>
        <w:tab/>
        <w:tab/>
        <w:tab/>
        <w:tab/>
        <w:t>tl. 80</w:t>
        <w:tab/>
        <w:t>mm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asfaltový pás</w:t>
        <w:tab/>
        <w:tab/>
        <w:tab/>
        <w:tab/>
        <w:tab/>
        <w:tab/>
        <w:tab/>
        <w:tab/>
        <w:t>tl. 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Asfaltový pás bude celoplošně nataven k penetrovanému podkladu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penetrační nátěr (dle typu asfaltového pásu)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ŽB základová deska – dle statické části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 podlahy</w:t>
        <w:tab/>
        <w:tab/>
        <w:tab/>
        <w:tab/>
        <w:tab/>
        <w:tab/>
        <w:t>tl. 25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spacing w:lineRule="auto" w:line="276"/>
        <w:ind w:hanging="0"/>
        <w:rPr/>
      </w:pPr>
      <w:r>
        <w:rPr>
          <w:sz w:val="22"/>
        </w:rPr>
        <w:t>P03 – Podlaha v 2. NP – pobytové místnosti, sociální a technické zázemí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eramická dlažba interiérová</w:t>
        <w:tab/>
        <w:tab/>
        <w:tab/>
        <w:tab/>
        <w:tab/>
        <w:tab/>
        <w:tab/>
        <w:tab/>
        <w:t>tl. 1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tiskluznost min. R11, přesný typ a odstín bude vzorován a schválen investore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flexibilní lepidlo pro keramické dlažby</w:t>
        <w:tab/>
        <w:tab/>
        <w:tab/>
        <w:tab/>
        <w:tab/>
        <w:t>tl. 4</w:t>
        <w:tab/>
        <w:t>mm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jednosložková stěrka na bázi polymerové disperze </w:t>
        <w:tab/>
        <w:tab/>
        <w:tab/>
        <w:t>tl. 1</w:t>
        <w:tab/>
        <w:t>mm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Litý cementový potěr</w:t>
        <w:tab/>
        <w:tab/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á deska podlahového topení</w:t>
        <w:tab/>
        <w:tab/>
        <w:tab/>
        <w:tab/>
        <w:tab/>
        <w:tab/>
        <w:tab/>
        <w:t>tl. 30</w:t>
        <w:tab/>
        <w:t>mm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Kročejová izolace podlahy z EP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44 W/(m.K)]</w:t>
        <w:tab/>
        <w:tab/>
        <w:tab/>
        <w:tab/>
        <w:tab/>
        <w:t>tl. 15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Kročejová izolace podlahy bude provedena z EPS určeného pro kročejové izolace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Tepelná izolace podlahy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ab/>
        <w:t>tl. 4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Rozvody instalací budou provedeny na ŽB stropní desce a vrstv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pelné izolace bude osazena „vykrojením“ v místě rozvodů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ŽB základová deska – dle statické části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 podlahy</w:t>
        <w:tab/>
        <w:tab/>
        <w:tab/>
        <w:tab/>
        <w:tab/>
        <w:tab/>
        <w:t>tl. 150</w:t>
        <w:tab/>
        <w:t>mm</w:t>
      </w:r>
    </w:p>
    <w:p>
      <w:pPr>
        <w:pStyle w:val="Heading6"/>
        <w:spacing w:lineRule="auto" w:line="276"/>
        <w:ind w:hanging="0"/>
        <w:rPr/>
      </w:pPr>
      <w:r>
        <w:rPr>
          <w:sz w:val="22"/>
        </w:rPr>
        <w:t>P04 – Podlaha v 2. NP – pobytové místnosti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Vinylová podlaha</w:t>
        <w:tab/>
        <w:tab/>
        <w:tab/>
        <w:tab/>
        <w:tab/>
        <w:tab/>
        <w:tab/>
        <w:tab/>
        <w:tab/>
        <w:t>tl. 6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řesný typ a odstín bude vzorován a schválen investorem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Systémové flexibilní lepidlo pro keramické dlažby</w:t>
        <w:tab/>
        <w:tab/>
        <w:tab/>
        <w:tab/>
        <w:tab/>
        <w:t>tl. 4</w:t>
        <w:tab/>
        <w:t>mm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Litý cementový potěr</w:t>
        <w:tab/>
        <w:tab/>
        <w:tab/>
        <w:tab/>
        <w:tab/>
        <w:tab/>
        <w:tab/>
        <w:tab/>
        <w:tab/>
        <w:t>tl. 55</w:t>
        <w:tab/>
        <w:t>mm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á deska podlahového topení</w:t>
        <w:tab/>
        <w:tab/>
        <w:tab/>
        <w:tab/>
        <w:tab/>
        <w:tab/>
        <w:tab/>
        <w:t>tl. 30</w:t>
        <w:tab/>
        <w:t>mm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Kročejová izolace podlahy z EP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44 W/(m.K)]</w:t>
        <w:tab/>
        <w:tab/>
        <w:tab/>
        <w:tab/>
        <w:tab/>
        <w:t>tl. 15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Kročejová izolace podlahy bude provedena z EPS určeného pro kročejové izolace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Tepelná izolace podlahy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ab/>
        <w:t>tl. 4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Rozvody instalací budou provedeny na ŽB stropní desce a vrstv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pelné izolace bude osazena „vykrojením“ v místě rozvodů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ŽB základová deska – dle statické části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 podlahy</w:t>
        <w:tab/>
        <w:tab/>
        <w:tab/>
        <w:tab/>
        <w:tab/>
        <w:tab/>
        <w:t>tl. 150</w:t>
        <w:tab/>
        <w:t>mm</w:t>
      </w:r>
    </w:p>
    <w:p>
      <w:pPr>
        <w:pStyle w:val="Heading6"/>
        <w:spacing w:lineRule="auto" w:line="276"/>
        <w:ind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6"/>
        <w:spacing w:lineRule="auto" w:line="276"/>
        <w:ind w:hanging="0"/>
        <w:rPr/>
      </w:pPr>
      <w:r>
        <w:rPr>
          <w:sz w:val="22"/>
        </w:rPr>
        <w:t>P05 – Podlaha schodiště – nášlapy schodišťových ramen</w:t>
      </w:r>
    </w:p>
    <w:p>
      <w:pPr>
        <w:pStyle w:val="Normal"/>
        <w:numPr>
          <w:ilvl w:val="0"/>
          <w:numId w:val="22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Keramická dlažba interiérová</w:t>
        <w:tab/>
        <w:tab/>
        <w:tab/>
        <w:tab/>
        <w:tab/>
        <w:tab/>
        <w:tab/>
        <w:tab/>
        <w:t>tl. 1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tiskluznost min. R11, přesný typ a odstín bude vzorován a schválen investorem</w:t>
      </w:r>
    </w:p>
    <w:p>
      <w:pPr>
        <w:pStyle w:val="Normal"/>
        <w:numPr>
          <w:ilvl w:val="0"/>
          <w:numId w:val="2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flexibilní lepidlo pro keramické dlažby</w:t>
        <w:tab/>
        <w:tab/>
        <w:tab/>
        <w:tab/>
        <w:tab/>
        <w:t>tl. 4</w:t>
        <w:tab/>
        <w:t>mm</w:t>
      </w:r>
    </w:p>
    <w:p>
      <w:pPr>
        <w:pStyle w:val="Normal"/>
        <w:numPr>
          <w:ilvl w:val="0"/>
          <w:numId w:val="2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jednosložková stěrka na bázi polymerové disperze </w:t>
        <w:tab/>
        <w:tab/>
        <w:tab/>
        <w:t>tl. 1</w:t>
        <w:tab/>
        <w:t>mm</w:t>
      </w:r>
    </w:p>
    <w:p>
      <w:pPr>
        <w:pStyle w:val="Normal"/>
        <w:numPr>
          <w:ilvl w:val="0"/>
          <w:numId w:val="22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ŽB schodišťová ramena – dle statické části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 podlahy</w:t>
        <w:tab/>
        <w:tab/>
        <w:tab/>
        <w:tab/>
        <w:tab/>
        <w:tab/>
        <w:t>tl. 15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spacing w:lineRule="auto" w:line="276"/>
        <w:ind w:hanging="0"/>
        <w:rPr/>
      </w:pPr>
      <w:r>
        <w:rPr>
          <w:sz w:val="22"/>
        </w:rPr>
        <w:t>P06 – Podlaha schodiště – mezipodesta v hlavním objektu</w:t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eramická dlažba interiérová</w:t>
        <w:tab/>
        <w:tab/>
        <w:tab/>
        <w:tab/>
        <w:tab/>
        <w:tab/>
        <w:tab/>
        <w:tab/>
        <w:t>tl. 1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tiskluznost min. R11, přesný typ a odstín bude vzorován a schválen investorem</w:t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flexibilní lepidlo pro keramické dlažby</w:t>
        <w:tab/>
        <w:tab/>
        <w:tab/>
        <w:tab/>
        <w:tab/>
        <w:t>tl. 4</w:t>
        <w:tab/>
        <w:t>mm</w:t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jednosložková stěrka na bázi polymerové disperze </w:t>
        <w:tab/>
        <w:tab/>
        <w:tab/>
        <w:t>tl. 1</w:t>
        <w:tab/>
        <w:t>mm</w:t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Litý cementový potěr</w:t>
        <w:tab/>
        <w:tab/>
        <w:tab/>
        <w:tab/>
        <w:tab/>
        <w:tab/>
        <w:tab/>
        <w:tab/>
        <w:tab/>
        <w:t>tl. 55</w:t>
        <w:tab/>
        <w:t>mm</w:t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Kročejová izolace podlahy z EP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44 W/(m.K)]</w:t>
        <w:tab/>
        <w:tab/>
        <w:tab/>
        <w:tab/>
        <w:tab/>
        <w:t>tl. 3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Kročejová izolace podlahy bude provedena z EPS určeného pro kročejové izolace</w:t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</w:rPr>
        <w:t>Tepelná izolace podlahy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ab/>
        <w:t>tl. 8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lní funkci vyrovnání výšek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ŽB schodišťová deska podesty – dle statické části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 podlahy</w:t>
        <w:tab/>
        <w:tab/>
        <w:tab/>
        <w:tab/>
        <w:tab/>
        <w:tab/>
        <w:t>tl. 180</w:t>
        <w:tab/>
        <w:t>m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76"/>
        <w:ind w:hanging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SKLADBY vnitřních povrchů stěn a podhledů (</w:t>
      </w:r>
      <w:r>
        <w:rPr>
          <w:caps w:val="false"/>
          <w:smallCaps w:val="false"/>
          <w:sz w:val="24"/>
          <w:szCs w:val="24"/>
        </w:rPr>
        <w:t>od nosné konstrukce):</w:t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Si01 – Vnitřní stěny omítané – hladký povrch – sádrová omítka</w:t>
      </w:r>
    </w:p>
    <w:p>
      <w:pPr>
        <w:pStyle w:val="Normal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kladní stěna – zděná stěna / ŽB monolitická stěna - tloušťka dle pozice</w:t>
        <w:tab/>
        <w:tab/>
        <w:t>tl. -</w:t>
        <w:tab/>
        <w:t>mm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ntaktní můstek pro zděné stěny / pro ŽB stěn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>Vnitřní jednovrstvá sádrová omítka</w:t>
        <w:tab/>
        <w:tab/>
        <w:tab/>
        <w:tab/>
        <w:tab/>
        <w:tab/>
        <w:tab/>
        <w:t xml:space="preserve">tl. 10 </w:t>
        <w:tab/>
        <w:t>m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Jednovrstvá strojně zpracovaná sádrová omítka s hlazeným povrchem</w:t>
      </w:r>
    </w:p>
    <w:p>
      <w:pPr>
        <w:pStyle w:val="Normal"/>
        <w:spacing w:lineRule="auto" w:line="276"/>
        <w:ind w:left="1418" w:firstLine="709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robně dle standardů dodavatel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Hloubkový penetrační nátěr pod finální malbu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Vnitřní malba interiérová – disperzní paropropustná, omyvatelná - nátěr RAL 9010 – bílý odstín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řený typ a odstín bude vzorován a schválen investorem</w:t>
      </w:r>
    </w:p>
    <w:p>
      <w:pPr>
        <w:pStyle w:val="Normal"/>
        <w:spacing w:lineRule="auto" w:line="276"/>
        <w:ind w:hanging="0"/>
        <w:rPr/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</w:t>
        <w:tab/>
        <w:tab/>
        <w:tab/>
        <w:tab/>
        <w:tab/>
        <w:tab/>
        <w:tab/>
        <w:t>tl. 10</w:t>
        <w:tab/>
        <w:t>mm</w:t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Si02 – Vnitřní obklad stěn – keramický obklad</w:t>
      </w:r>
    </w:p>
    <w:p>
      <w:pPr>
        <w:pStyle w:val="Normal"/>
        <w:numPr>
          <w:ilvl w:val="0"/>
          <w:numId w:val="2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kladní stěna – zděná stěna / ŽB monolitická stěna - tloušťka dle pozice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ntaktní můstek pro zděné stěny / pro ŽB stěny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</w:rPr>
        <w:t>Vnitřní jednovrstvá sádrová omítka</w:t>
        <w:tab/>
        <w:tab/>
        <w:tab/>
        <w:tab/>
        <w:tab/>
        <w:tab/>
        <w:tab/>
        <w:t>tl. 5</w:t>
        <w:tab/>
        <w:t>m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Jednovrstvá strojně zpracovaná sádrová omítka s hlazeným povrche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>Slouží pro vyrovnání podkladu pod keramickým obkladem – podrobně dle dodavatele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enetrační nátěr</w:t>
        <w:tab/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</w:rPr>
        <w:t>Hydroizolační stěrka na celou výšku stěny</w:t>
        <w:tab/>
        <w:tab/>
        <w:tab/>
        <w:tab/>
        <w:tab/>
        <w:tab/>
        <w:t>tl. 1</w:t>
        <w:tab/>
        <w:t>m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Stěrka bude použita v místnostech s keramickým obkladem na celou výšku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</w:rPr>
        <w:t xml:space="preserve">Systémové flexibilní lepidlo – dle typu obkladu (určí dodavatel) </w:t>
        <w:tab/>
        <w:tab/>
        <w:tab/>
        <w:tab/>
        <w:t>tl. 4</w:t>
        <w:tab/>
        <w:t>mm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</w:rPr>
        <w:t>Keramický obklad stěn</w:t>
        <w:tab/>
        <w:tab/>
        <w:tab/>
        <w:tab/>
        <w:tab/>
        <w:tab/>
        <w:tab/>
        <w:tab/>
        <w:tab/>
        <w:t>tl. 10</w:t>
        <w:tab/>
        <w:t>m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řesný typ a odstín bude vzorován a schválen investorem</w:t>
      </w:r>
    </w:p>
    <w:p>
      <w:pPr>
        <w:pStyle w:val="Normal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Celková tloušťka skladby</w:t>
        <w:tab/>
        <w:tab/>
        <w:tab/>
        <w:tab/>
        <w:tab/>
        <w:tab/>
        <w:tab/>
        <w:t>tl. 20 mm</w:t>
      </w:r>
    </w:p>
    <w:p>
      <w:pPr>
        <w:pStyle w:val="Heading6"/>
        <w:spacing w:lineRule="auto" w:line="276"/>
        <w:ind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U01 – SDK podhled – standardní provoz (desky WHITE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Nosná konstrukce stropu / střechy – dle statické části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olný prostor / vzduchová mezera / instalační mezera</w:t>
        <w:tab/>
        <w:tab/>
        <w:tab/>
        <w:tab/>
        <w:tab/>
        <w:t>tl. proměnná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Tloušťka volného prostoru je určena dle pozice podhledu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ab/>
        <w:t>Systémový kovový rošt z CD profilů – dvouúrovňový</w:t>
        <w:tab/>
        <w:tab/>
        <w:tab/>
        <w:tab/>
        <w:tab/>
        <w:t>tl. 5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vedení a kotvení nosného roštu bude provedeno dle systémového řešení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andardů dodavatele v závislosti na typu podhledu (SDK, dřevo, apod.)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láštění SDK deskami WHITE (desky pro suché provozy)</w:t>
        <w:tab/>
        <w:tab/>
        <w:tab/>
        <w:tab/>
        <w:t>tl. 15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</w:t>
        <w:tab/>
        <w:t>Desky provedeny s přetmelením a přebroušením spár s použitím výztužné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pásky / bandáže na spoje dle standardů dodavatel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loubkový penetrační nátěr pro malbu – přesný typ dle zvolené malby a dle standardů dodavatel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malba interiérová – disperzní paropropustná, omyvatelná - nátěr RAL 9010 – bílý odstín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řený typ a odstín bude vzorován a schválen investorem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</w:t>
        <w:tab/>
        <w:tab/>
        <w:tab/>
        <w:tab/>
        <w:tab/>
        <w:tab/>
        <w:tab/>
        <w:t xml:space="preserve">tl. proměnná </w:t>
      </w:r>
    </w:p>
    <w:p>
      <w:pPr>
        <w:pStyle w:val="Heading6"/>
        <w:spacing w:lineRule="auto" w:line="276"/>
        <w:ind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U02 – SDK podhled – vlhký provoz (desky GREEN)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</w:rPr>
        <w:t>Nosná konstrukce stropu / střechy – dle statické části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olný prostor / vzduchová mezera / instalační mezera</w:t>
        <w:tab/>
        <w:tab/>
        <w:tab/>
        <w:tab/>
        <w:tab/>
        <w:t>tl. proměnná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Tloušťka volného prostoru je určena dle pozice podhledu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</w:rPr>
        <w:tab/>
        <w:t>Systémový kovový rošt z CD profilů – dvouúrovňový</w:t>
        <w:tab/>
        <w:tab/>
        <w:tab/>
        <w:tab/>
        <w:tab/>
        <w:t>tl. 5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vedení a kotvení nosného roštu bude provedeno dle systémového řešení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andardů dodavatele v závislosti na typu podhledu (SDK, dřevo, apod.)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</w:rPr>
        <w:t>Opláštění SDK deskami GREEN (desky pro vlhké provozy)</w:t>
        <w:tab/>
        <w:tab/>
        <w:tab/>
        <w:tab/>
        <w:t>tl. 15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</w:t>
        <w:tab/>
        <w:t>Desky provedeny s přetmelením a přebroušením spár s použitím výztužné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pásky / bandáže na spoje dle standardů dodavatele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loubkový penetrační nátěr pro malbu – přesný typ dle zvolené malby a dle standardů dodavatele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</w:rPr>
        <w:t>Vnitřní malba interiérová – disperzní paropropustná, omyvatelná - nátěr RAL 9010 – bílý odstín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řený typ a odstín bude vzorován a schválen investorem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</w:t>
        <w:tab/>
        <w:tab/>
        <w:tab/>
        <w:tab/>
        <w:tab/>
        <w:tab/>
        <w:tab/>
        <w:t>tl. proměnná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SKLADBY OBVODOVÉHO PLÁŠTĚ:</w:t>
      </w:r>
    </w:p>
    <w:p>
      <w:pPr>
        <w:pStyle w:val="Heading6"/>
        <w:spacing w:lineRule="auto" w:line="276"/>
        <w:ind w:hanging="0"/>
        <w:rPr>
          <w:sz w:val="20"/>
          <w:szCs w:val="18"/>
        </w:rPr>
      </w:pPr>
      <w:r>
        <w:rPr>
          <w:sz w:val="22"/>
        </w:rPr>
        <w:t>F01 – Obvodová stěna – kontaktní zateplovací systém (od vnější části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Tenkovrstvá exteriérová silikonová omítka hydrofobizovaná</w:t>
        <w:tab/>
        <w:tab/>
        <w:tab/>
        <w:tab/>
        <w:t>tl. 2</w:t>
        <w:tab/>
        <w:t>mm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Podkladní penetrační nátěr pro vyrovnání nasákavostí</w:t>
        <w:tab/>
        <w:tab/>
        <w:tab/>
        <w:tab/>
        <w:tab/>
        <w:t>tl. -</w:t>
        <w:tab/>
        <w:t>mm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Stěrková vrstva fasádním lepidlem</w:t>
        <w:tab/>
        <w:tab/>
        <w:t xml:space="preserve"> </w:t>
        <w:tab/>
        <w:tab/>
        <w:tab/>
        <w:tab/>
        <w:tab/>
        <w:t>tl. 3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Stěrková vrstva bude provedena s armovací síťovinou (perlinkou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Fasádní tepelná izolace z minerální vaty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6 W/(m.K)]</w:t>
        <w:tab/>
        <w:tab/>
        <w:tab/>
        <w:tab/>
        <w:t>tl. 2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color w:val="000000"/>
          <w:u w:val="single"/>
        </w:rPr>
        <w:t>Pozn.:</w:t>
      </w:r>
      <w:r>
        <w:rPr>
          <w:rFonts w:cs="Arial" w:ascii="Arial" w:hAnsi="Arial"/>
          <w:color w:val="000000"/>
        </w:rPr>
        <w:tab/>
        <w:t>Návrh kotvení tepelné izolace bude proveden dodavatelem v rámci dodávky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udou použity systémové kotvy se zapuštěnou hlavo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Lepení tepelné izolace fasádním lepidlem</w:t>
        <w:tab/>
        <w:tab/>
        <w:tab/>
        <w:tab/>
        <w:tab/>
        <w:tab/>
        <w:t>tl. 5</w:t>
        <w:tab/>
        <w:t>mm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bvodové konstrukce – ŽB stěna / VPC zdivo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</w:rPr>
        <w:t>Celková tloušťka skladby fasády</w:t>
        <w:tab/>
        <w:tab/>
        <w:tab/>
        <w:tab/>
        <w:tab/>
        <w:tab/>
        <w:t>tl. 21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Finální odstín fasádní omítky bude určen architektem na základě vzorkování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01* -</w:t>
      </w:r>
      <w:r>
        <w:rPr>
          <w:rFonts w:cs="Arial" w:ascii="Arial" w:hAnsi="Arial"/>
        </w:rPr>
        <w:t xml:space="preserve"> </w:t>
        <w:tab/>
        <w:t>V místě soklů bude provedena tepelná izolace z EPS Perimetr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o výšky min. 300 mm nad UT nebo úroveň podlahy 1. NP.</w:t>
      </w:r>
    </w:p>
    <w:p>
      <w:pPr>
        <w:pStyle w:val="Normal"/>
        <w:spacing w:lineRule="auto" w:line="276"/>
        <w:ind w:left="1418" w:hanging="0"/>
        <w:jc w:val="both"/>
        <w:rPr/>
      </w:pPr>
      <w:r>
        <w:rPr>
          <w:rFonts w:cs="Arial" w:ascii="Arial" w:hAnsi="Arial"/>
        </w:rPr>
        <w:t xml:space="preserve">Barevné řešení (viz výkres pohledů) je navržené jako referenční – finální barevné řešení a finální barevné odstíny budou upřesněny architektem v rámci autorského dozoru na základě vzorování a následně bude schváleno investorem – </w:t>
      </w:r>
      <w:r>
        <w:rPr>
          <w:rFonts w:cs="Arial" w:ascii="Arial" w:hAnsi="Arial"/>
          <w:u w:val="single"/>
        </w:rPr>
        <w:t xml:space="preserve">NUTNÉ VZOROVAT A KOORDINOVAT S DODAVATELEM STAVBY !!! 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*pozn. č.1</w:t>
      </w:r>
      <w:r>
        <w:rPr>
          <w:rFonts w:cs="Arial" w:ascii="Arial" w:hAnsi="Arial"/>
        </w:rPr>
        <w:t xml:space="preserve"> – Lemování kolem oken a vrat bude provedeno v šířce 200 mm a bude </w:t>
      </w:r>
    </w:p>
    <w:p>
      <w:pPr>
        <w:pStyle w:val="Normal"/>
        <w:spacing w:lineRule="auto" w:line="276"/>
        <w:ind w:left="2127" w:firstLine="709"/>
        <w:jc w:val="both"/>
        <w:rPr/>
      </w:pPr>
      <w:r>
        <w:rPr>
          <w:rFonts w:cs="Arial" w:ascii="Arial" w:hAnsi="Arial"/>
        </w:rPr>
        <w:t>provedeno dodatečnými pruhy v rámci tepelné izolace z MV v tl. 50 mm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6"/>
        <w:spacing w:lineRule="auto" w:line="276"/>
        <w:ind w:hanging="0"/>
        <w:rPr>
          <w:sz w:val="20"/>
          <w:szCs w:val="18"/>
        </w:rPr>
      </w:pPr>
      <w:r>
        <w:rPr>
          <w:sz w:val="22"/>
        </w:rPr>
        <w:t>F02 – Obvodová stěna – fasádní deskový obklad (od vnější části)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Fasádní deskový obklad – fasádní cementotřískové desky</w:t>
        <w:tab/>
        <w:tab/>
        <w:tab/>
        <w:tab/>
        <w:t>tl. 12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odrobný spárořez bude zpracován v rámci dodavatelské dokumentac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sný typ fasádních desek bude vzorován a schválen architektem a investore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  <w:t>Základní referenční formát fasádních obkladových desek je 3 350 x 1 250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tvení fasádních desek bude provedeno jako skryté dle standardů a možností dodavatele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Vodorovné latě pro kotvení fasádního obkladu - dřevěné latě 25 x 25 mm</w:t>
        <w:tab/>
        <w:tab/>
        <w:t>tl. 25</w:t>
        <w:tab/>
        <w:t>mm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ětraná mezera – dřevěné latě 60 x 60 mm</w:t>
        <w:tab/>
        <w:tab/>
        <w:tab/>
        <w:tab/>
        <w:tab/>
        <w:tab/>
        <w:t>tl. 6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Dřevěné latě kotveny na stěnové úhelníky – dle návrhu dodavatele fasády</w:t>
      </w:r>
    </w:p>
    <w:p>
      <w:pPr>
        <w:pStyle w:val="Normal"/>
        <w:widowControl w:val="false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Závětrná difúzní fasádní fólie – odstín černý</w:t>
        <w:tab/>
        <w:tab/>
        <w:tab/>
        <w:tab/>
        <w:tab/>
        <w:tab/>
        <w:t>tl. -</w:t>
        <w:tab/>
        <w:t>mm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Fasádní tepelná izolace minerální vaty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6 W/(m.K)]</w:t>
        <w:tab/>
        <w:tab/>
        <w:tab/>
        <w:tab/>
        <w:t>tl. 2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Tepelná izolace kotvena talířovými hmoždinkami do zdiva / ŽB stěny dle návrhu dodavatel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liníkové stěnové úhelníky kotveny do zdiva přes podložky s přerušením tepelných mostů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bvodové konstrukce – ŽB stěna / VPC zdivo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>tl. cca 300</w:t>
        <w:tab/>
        <w:t>mm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8370</wp:posOffset>
            </wp:positionH>
            <wp:positionV relativeFrom="paragraph">
              <wp:posOffset>150495</wp:posOffset>
            </wp:positionV>
            <wp:extent cx="1389380" cy="1052195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ferenční schéma skladby s fasádním obkladem</w:t>
      </w:r>
    </w:p>
    <w:p>
      <w:pPr>
        <w:pStyle w:val="Heading6"/>
        <w:keepNext w:val="false"/>
        <w:widowControl w:val="false"/>
        <w:spacing w:lineRule="auto" w:line="276"/>
        <w:ind w:hanging="0"/>
        <w:rPr>
          <w:rFonts w:ascii="Arial" w:hAnsi="Arial" w:cs="Arial"/>
          <w:b w:val="false"/>
          <w:b w:val="false"/>
          <w:sz w:val="22"/>
          <w:highlight w:val="yellow"/>
        </w:rPr>
      </w:pPr>
      <w:r>
        <w:rPr>
          <w:rFonts w:cs="Arial"/>
          <w:b w:val="false"/>
          <w:sz w:val="22"/>
          <w:highlight w:val="yellow"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Finální odstín fasádních desek bude určen architektem na základě vzorkování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02* -</w:t>
      </w:r>
      <w:r>
        <w:rPr>
          <w:rFonts w:cs="Arial" w:ascii="Arial" w:hAnsi="Arial"/>
        </w:rPr>
        <w:t xml:space="preserve"> </w:t>
        <w:tab/>
        <w:t>V místě soklů bude provedena tepelná izolace z EPS Perimetr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o výšky min. 300 mm nad UT nebo úroveň podlahy 1. NP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arevné řešení (viz výkres pohledů) je navržené jako referenční – finální barevné řešení a finální barevné odstíny budou upřesněny architektem v rámci autorského dozoru na základě vzorování a následně bude schváleno investorem – </w:t>
      </w:r>
      <w:r>
        <w:rPr>
          <w:rFonts w:cs="Arial" w:ascii="Arial" w:hAnsi="Arial"/>
          <w:u w:val="single"/>
        </w:rPr>
        <w:t xml:space="preserve">NUTNÉ VZOROVAT A KOORDINOVAT S DODAVATELEM STAVBY !!!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spacing w:lineRule="auto" w:line="276"/>
        <w:ind w:hanging="0"/>
        <w:rPr>
          <w:sz w:val="20"/>
          <w:szCs w:val="18"/>
        </w:rPr>
      </w:pPr>
      <w:r>
        <w:rPr>
          <w:sz w:val="22"/>
        </w:rPr>
        <w:t>F03 – Obvodová stěna – fasádní deskový obklad (od vnější část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Fasádní deskový obklad – fasádní cementotřískové desky</w:t>
        <w:tab/>
        <w:tab/>
        <w:tab/>
        <w:tab/>
        <w:t>tl. 12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odrobný spárořez bude zpracován v rámci dodavatelské dokumentac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sný typ fasádních desek bude vzorován a schválen architektem a investore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 referenční formát fasádních obkladových desek je 3 350 x 1 250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tvení fasádních desek bude provedeno jako skryté dle standardů a možností dodavatele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Vodorovné latě pro kotvení fasádního obkladu - dřevěné latě 25 x 25 mm</w:t>
        <w:tab/>
        <w:tab/>
        <w:t>tl. 25</w:t>
        <w:tab/>
        <w:t>m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ětraná mezera – dřevěné latě 60 x 60 mm</w:t>
        <w:tab/>
        <w:tab/>
        <w:tab/>
        <w:tab/>
        <w:tab/>
        <w:tab/>
        <w:t>tl. 6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Dřevěné latě kotveny na stěnové úhelníky – dle návrhu dodavatele fasád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Závětrná difúzní fasádní fólie – odstín černý</w:t>
        <w:tab/>
        <w:tab/>
        <w:tab/>
        <w:tab/>
        <w:tab/>
        <w:tab/>
        <w:t>tl. -</w:t>
        <w:tab/>
        <w:t>m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Fasádní tepelná izolace minerální vaty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6 W/(m.K)]</w:t>
        <w:tab/>
        <w:tab/>
        <w:tab/>
        <w:tab/>
        <w:t>tl. 16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Tepelná izolace kotvena talířovými hmoždinkami do zdiva / ŽB stěny dle návrhu dodavatel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liníkové stěnové úhelníky kotveny do zdiva přes podložky s přerušením tepelných mostů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bvodové konstrukce – ŽB stěna / VPC zdivo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>tl. cca 260</w:t>
        <w:tab/>
        <w:t>mm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5510</wp:posOffset>
            </wp:positionH>
            <wp:positionV relativeFrom="paragraph">
              <wp:posOffset>70485</wp:posOffset>
            </wp:positionV>
            <wp:extent cx="1400175" cy="1059815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ferenční schéma skladby s fasádním obkladem</w:t>
      </w:r>
    </w:p>
    <w:p>
      <w:pPr>
        <w:pStyle w:val="Heading6"/>
        <w:keepNext w:val="false"/>
        <w:widowControl w:val="false"/>
        <w:spacing w:lineRule="auto" w:line="276"/>
        <w:ind w:hanging="0"/>
        <w:rPr>
          <w:rFonts w:ascii="Arial" w:hAnsi="Arial" w:cs="Arial"/>
          <w:b w:val="false"/>
          <w:b w:val="false"/>
          <w:sz w:val="22"/>
          <w:highlight w:val="yellow"/>
        </w:rPr>
      </w:pPr>
      <w:r>
        <w:rPr>
          <w:rFonts w:cs="Arial"/>
          <w:b w:val="false"/>
          <w:sz w:val="22"/>
          <w:highlight w:val="yellow"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Finální odstín fasádních desek bude určen architektem na základě vzorkování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03* -</w:t>
      </w:r>
      <w:r>
        <w:rPr>
          <w:rFonts w:cs="Arial" w:ascii="Arial" w:hAnsi="Arial"/>
        </w:rPr>
        <w:t xml:space="preserve"> </w:t>
        <w:tab/>
        <w:t>V místě soklů bude provedena tepelná izolace z EPS Perimetr</w:t>
      </w:r>
    </w:p>
    <w:p>
      <w:pPr>
        <w:pStyle w:val="Normal"/>
        <w:spacing w:lineRule="auto" w:line="276"/>
        <w:ind w:left="1429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o výšky min. 300 mm nad UT nebo úroveň podlahy 1. NP</w:t>
      </w:r>
    </w:p>
    <w:p>
      <w:pPr>
        <w:pStyle w:val="Normal"/>
        <w:spacing w:lineRule="auto" w:line="276"/>
        <w:ind w:left="1418" w:hanging="0"/>
        <w:jc w:val="both"/>
        <w:rPr/>
      </w:pPr>
      <w:bookmarkStart w:id="0" w:name="_Hlk207699000"/>
      <w:bookmarkEnd w:id="0"/>
      <w:r>
        <w:rPr>
          <w:rFonts w:cs="Arial" w:ascii="Arial" w:hAnsi="Arial"/>
        </w:rPr>
        <w:t xml:space="preserve">Barevné řešení (viz výkres pohledů) je navržené jako referenční – finální barevné řešení a finální barevné odstíny budou upřesněny architektem v rámci autorského dozoru na základě vzorování a následně bude schváleno investorem – </w:t>
      </w:r>
      <w:r>
        <w:rPr>
          <w:rFonts w:cs="Arial" w:ascii="Arial" w:hAnsi="Arial"/>
          <w:u w:val="single"/>
        </w:rPr>
        <w:t xml:space="preserve">NUTNÉ VZOROVAT A KOORDINOVAT S DODAVATELEM STAVBY !!! </w:t>
      </w:r>
    </w:p>
    <w:p>
      <w:pPr>
        <w:pStyle w:val="Normal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  <w:bookmarkStart w:id="1" w:name="_Hlk207699000"/>
      <w:bookmarkStart w:id="2" w:name="_Hlk207699000"/>
      <w:bookmarkEnd w:id="2"/>
    </w:p>
    <w:p>
      <w:pPr>
        <w:pStyle w:val="Heading6"/>
        <w:keepNext w:val="false"/>
        <w:widowControl w:val="false"/>
        <w:spacing w:lineRule="auto" w:line="276"/>
        <w:ind w:hanging="0"/>
        <w:rPr>
          <w:sz w:val="20"/>
          <w:szCs w:val="18"/>
        </w:rPr>
      </w:pPr>
      <w:r>
        <w:rPr>
          <w:sz w:val="22"/>
        </w:rPr>
        <w:t>F04 – Obvodová stěna – fasádní deskový obklad (od vnější části)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</w:rPr>
        <w:t>Fasádní deskový obklad – fasádní cementotřískové desky</w:t>
        <w:tab/>
        <w:tab/>
        <w:tab/>
        <w:tab/>
        <w:t>tl. 12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odrobný spárořez bude zpracován v rámci dodavatelské dokumentac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sný typ fasádních desek bude vzorován a schválen architektem a investore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 referenční formát fasádních obkladových desek je 3 350 x 1 250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tvení fasádních desek bude provedeno jako skryté dle standardů a možností dodavatele 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odorovné latě pro kotvení fasádního obkladu - dřevěné latě 25 x 25 mm</w:t>
        <w:tab/>
        <w:tab/>
        <w:t>tl. 25</w:t>
        <w:tab/>
        <w:t>mm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ávětrná difúzní fasádní fólie – odstín černý</w:t>
        <w:tab/>
        <w:tab/>
        <w:tab/>
        <w:tab/>
        <w:tab/>
        <w:tab/>
        <w:t>tl. -</w:t>
        <w:tab/>
        <w:t>mm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ětraná mezera – dřevěné latě 60 x 60 mm</w:t>
        <w:tab/>
        <w:tab/>
        <w:tab/>
        <w:tab/>
        <w:tab/>
        <w:tab/>
        <w:t>tl. 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Dřevěné latě kotveny na stěnové úhelníky – dle návrhu dodavatele fasády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bvodové konstrukce – ŽB stěna / VPC zdivo</w:t>
      </w:r>
    </w:p>
    <w:p>
      <w:pPr>
        <w:pStyle w:val="Normal"/>
        <w:widowControl w:val="false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ab/>
        <w:t>tl. 1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Finální odstín fasádních desek bude určen architektem na základě vzorkování.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Barevné členění je navržené jako referenční – finální barevné členění bude vzorováno.</w:t>
      </w:r>
    </w:p>
    <w:p>
      <w:pPr>
        <w:pStyle w:val="Heading6"/>
        <w:spacing w:lineRule="auto" w:line="276"/>
        <w:ind w:hanging="0"/>
        <w:rPr>
          <w:sz w:val="22"/>
        </w:rPr>
      </w:pPr>
      <w:r>
        <w:rPr>
          <w:sz w:val="22"/>
        </w:rPr>
        <w:t>Fs01 – Zateplení soklů základů a částí pod úrovní terénu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varovky ztraceného bednění základových pasů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vý penetrační nátěr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asfaltový pás, modifikovaný se skleněnou vložkou </w:t>
        <w:tab/>
        <w:tab/>
        <w:tab/>
        <w:t>tl. 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Asfaltový pás celoplošně taven k podkladu, vytažení asf. pásu cca 350 mm nad UT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</w:rPr>
        <w:t>Tepelná izolace EPS Perimetr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5 W/(m.K)]</w:t>
        <w:tab/>
        <w:tab/>
        <w:tab/>
        <w:tab/>
        <w:tab/>
        <w:t>tl. 2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 xml:space="preserve">Tepelná izolace „volně“ k podkladu, stabilita zajištěna přitížením dosypanou zeminou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</w:rPr>
        <w:t>Nopová fólie – výška nopu 8 mm</w:t>
        <w:tab/>
        <w:tab/>
        <w:tab/>
        <w:tab/>
        <w:tab/>
        <w:tab/>
        <w:tab/>
        <w:t>tl. 8</w:t>
        <w:tab/>
        <w:t>mm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</w:rPr>
        <w:t>Seperační geotextilie</w:t>
        <w:tab/>
        <w:tab/>
        <w:tab/>
        <w:tab/>
        <w:tab/>
        <w:tab/>
        <w:tab/>
        <w:tab/>
        <w:tab/>
        <w:t>tl. 2</w:t>
        <w:tab/>
        <w:t>mm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řisypaná zemina ke stěně, hutněna po vrstvách max. 250 mm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ab/>
        <w:t>tl. 205 + 10 mm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SKLADBY Střech</w:t>
      </w:r>
      <w:r>
        <w:rPr>
          <w:caps w:val="false"/>
          <w:smallCaps w:val="false"/>
          <w:sz w:val="24"/>
          <w:szCs w:val="24"/>
        </w:rPr>
        <w:t>:</w:t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01 – Plochá střecha – nižší část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lang w:eastAsia="cs-CZ"/>
        </w:rPr>
        <w:t>Hydroizolační fólie</w:t>
        <w:tab/>
        <w:tab/>
        <w:tab/>
        <w:tab/>
        <w:tab/>
        <w:tab/>
        <w:tab/>
        <w:tab/>
        <w:tab/>
        <w:t>tl. 1,8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  <w:lang w:eastAsia="cs-CZ"/>
        </w:rPr>
        <w:t>Pozn.:</w:t>
      </w:r>
      <w:r>
        <w:rPr>
          <w:rFonts w:cs="Arial" w:ascii="Arial" w:hAnsi="Arial"/>
          <w:lang w:eastAsia="cs-CZ"/>
        </w:rPr>
        <w:tab/>
        <w:t>Hydroizolační fólie s odolností proti UV záření a povětrnostním vlivům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ávrh kotvení bude proveden dodavatelem v rámci dodávk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Separační vrstv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Tepelná izolace střechy -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>tl. 180</w:t>
        <w:tab/>
        <w:t>m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Tepelná izolace střechy – spádové klíny 3% -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>tl.20-320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odrobná návrh spádových klínů bude proveden dodavatelem v rámci dodávk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lang w:eastAsia="cs-CZ"/>
        </w:rPr>
        <w:t>Hydroizolační a parotěsný asfaltový pás</w:t>
        <w:tab/>
        <w:tab/>
        <w:tab/>
        <w:tab/>
        <w:tab/>
        <w:tab/>
        <w:tab/>
        <w:t>tl. 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  <w:lang w:eastAsia="cs-CZ"/>
        </w:rPr>
        <w:t>Pozn.:</w:t>
      </w:r>
      <w:r>
        <w:rPr>
          <w:rFonts w:cs="Arial" w:ascii="Arial" w:hAnsi="Arial"/>
          <w:lang w:eastAsia="cs-CZ"/>
        </w:rPr>
        <w:tab/>
        <w:t>Asfaltový pás plní funkci pojistné hydroizolace a funkci parozábran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vý penetrační nátěr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Železobetonová monolitická stropní konstrukce – dle statické části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ab/>
        <w:t>tl. 205 – 505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S02 – Plochá střecha – vyšší část (garáže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ydroizolační fólie</w:t>
        <w:tab/>
        <w:tab/>
        <w:tab/>
        <w:tab/>
        <w:tab/>
        <w:tab/>
        <w:tab/>
        <w:tab/>
        <w:tab/>
        <w:t>tl. 1,8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  <w:lang w:eastAsia="cs-CZ"/>
        </w:rPr>
        <w:t>Pozn.:</w:t>
      </w:r>
      <w:r>
        <w:rPr>
          <w:rFonts w:cs="Arial" w:ascii="Arial" w:hAnsi="Arial"/>
          <w:lang w:eastAsia="cs-CZ"/>
        </w:rPr>
        <w:tab/>
        <w:t>Hydroizolační fólie s odolností proti UV záření a povětrnostním vlivům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ávrh kotvení bude proveden dodavatelem v rámci dodávk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Separační vrstv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Tepelná izolace střechy -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ab/>
        <w:tab/>
        <w:t>tl. 180</w:t>
        <w:tab/>
        <w:t>m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Tepelná izolace střechy – spádové klíny 3% - EPS 200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0,039 W/(m.K)]</w:t>
        <w:tab/>
        <w:tab/>
        <w:t>tl.20-220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odrobná návrh spádových klínů bude proveden dodavatelem v rámci dodávk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ydroizolační a parotěsný asfaltový pás</w:t>
        <w:tab/>
        <w:tab/>
        <w:tab/>
        <w:tab/>
        <w:tab/>
        <w:tab/>
        <w:tab/>
        <w:t>tl. 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  <w:lang w:eastAsia="cs-CZ"/>
        </w:rPr>
        <w:t>Pozn.:</w:t>
      </w:r>
      <w:r>
        <w:rPr>
          <w:rFonts w:cs="Arial" w:ascii="Arial" w:hAnsi="Arial"/>
          <w:lang w:eastAsia="cs-CZ"/>
        </w:rPr>
        <w:tab/>
        <w:t>Asfaltový pás plní funkci pojistné hydroizolace a funkci parozábran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vý penetrační nátěr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Železobetonová monolitická stropní konstrukce – dle statické části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ab/>
        <w:t>tl. 205 – 405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keepNext w:val="false"/>
        <w:widowControl w:val="fals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S03 – Šikmá střecha věže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</w:rPr>
        <w:t>Plechová střešní krytina</w:t>
        <w:tab/>
        <w:t xml:space="preserve"> - odstín černý – barva RAL 9005</w:t>
        <w:tab/>
        <w:tab/>
        <w:tab/>
        <w:tab/>
        <w:t>tl. 5</w:t>
        <w:tab/>
        <w:t>mm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plňková hydroizolační vrstva – samolepící asfaltový pás</w:t>
        <w:tab/>
        <w:tab/>
        <w:tab/>
        <w:tab/>
        <w:t>tl. 2</w:t>
        <w:tab/>
        <w:t>mm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loplošné bednění z prken</w:t>
        <w:tab/>
        <w:tab/>
        <w:tab/>
        <w:tab/>
        <w:tab/>
        <w:tab/>
        <w:tab/>
        <w:tab/>
        <w:t>tl. 24</w:t>
        <w:tab/>
        <w:t>mm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</w:rPr>
        <w:t>Kontralatě 60/40mm - vytvoření větrané mezery tl. 60mm</w:t>
        <w:tab/>
        <w:tab/>
        <w:tab/>
        <w:tab/>
        <w:t>tl. 60</w:t>
        <w:tab/>
        <w:t>mm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jistná izolační střešní fólie</w:t>
        <w:tab/>
        <w:tab/>
        <w:tab/>
        <w:tab/>
        <w:tab/>
        <w:tab/>
        <w:tab/>
        <w:tab/>
        <w:t>tl. -</w:t>
        <w:tab/>
        <w:t>mm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</w:rPr>
        <w:t>Nosná konstrukce střechy – dřevěná krokev 120/200mm, osově max. 1000 mm</w:t>
        <w:tab/>
        <w:tab/>
        <w:t>tl. 200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stor mezi krokvemi vyplněn tepelnou izolací z minerální va v tl. 220 mm</w:t>
        <w:tab/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ystémový kovový rošt z CD profilů – dvouúrovňový</w:t>
        <w:tab/>
        <w:tab/>
        <w:tab/>
        <w:tab/>
        <w:tab/>
        <w:t>tl. 54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rovedení a kotvení nosného roštu bude provedeno dle systémového řešení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andardů dodavatele v závislosti na typu podhledu (SDK, dřevo, apod.)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</w:rPr>
        <w:t>Opláštění SDK deskami WHITE (desky pro suché provozy)</w:t>
        <w:tab/>
        <w:tab/>
        <w:tab/>
        <w:tab/>
        <w:t>tl. 15</w:t>
        <w:tab/>
        <w:t>mm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</w:t>
        <w:tab/>
        <w:t>Desky provedeny s přetmelením a přebroušením spár s použitím výztužné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pásky / bandáže na spoje dle standardů dodavatele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loubkový penetrační nátěr pro malbu – přesný typ dle zvolené malby a dle standardů dodavatele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malba interiérová – disperzní paropropustná, omyvatelná - nátěr RAL - bílá 0607005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</w:t>
        <w:tab/>
        <w:tab/>
        <w:tab/>
        <w:tab/>
        <w:tab/>
        <w:tab/>
        <w:tab/>
        <w:t>tl. 360 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SKLADBY POZDÁKLADÍ (od ŽB desky):</w:t>
      </w:r>
    </w:p>
    <w:p>
      <w:pPr>
        <w:pStyle w:val="Heading6"/>
        <w:keepNext w:val="false"/>
        <w:spacing w:lineRule="auto" w:line="276"/>
        <w:ind w:hanging="0"/>
        <w:rPr>
          <w:sz w:val="20"/>
          <w:szCs w:val="18"/>
        </w:rPr>
      </w:pPr>
      <w:r>
        <w:rPr>
          <w:sz w:val="20"/>
          <w:szCs w:val="18"/>
        </w:rPr>
        <w:t>Z01 –</w:t>
        <w:tab/>
        <w:t>Skladba pod základovou desko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ŽB základová deska – dle statické část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ní betonová mazanina</w:t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eparační vrstva – gramáž min. 30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>tl. 1,0</w:t>
        <w:tab/>
        <w:t>m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Podkladní vrstva - Kamenivo frakce 16/3 2mm</w:t>
        <w:tab/>
        <w:tab/>
        <w:tab/>
        <w:tab/>
        <w:tab/>
        <w:t>tl. 200</w:t>
        <w:tab/>
        <w:t>m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Podkladní vrstva kameniva bude hutněna vibrační desko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eparační vrstva – gramáž min. 30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>tl. 1,0</w:t>
        <w:tab/>
        <w:t>m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ypaný / stávající terén zemina </w:t>
        <w:tab/>
        <w:tab/>
        <w:tab/>
        <w:tab/>
        <w:tab/>
        <w:tab/>
        <w:t>tl. proměnná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ab/>
        <w:t>V případě dosypaného terénu bude provedeno – hutnění po vrstvách max. 250 mm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(výška v nehutněném stavu) - pro dosyp je nutno použít zeminu / materiál k tomu</w:t>
      </w:r>
    </w:p>
    <w:p>
      <w:pPr>
        <w:pStyle w:val="Normal"/>
        <w:spacing w:lineRule="auto" w:line="276"/>
        <w:ind w:left="720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vhodný – není možné dosypávat např. ornicí apod.</w:t>
      </w:r>
    </w:p>
    <w:p>
      <w:pPr>
        <w:pStyle w:val="Normal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á tloušťka skladby:</w:t>
        <w:tab/>
        <w:tab/>
        <w:tab/>
        <w:tab/>
        <w:tab/>
        <w:tab/>
        <w:t>tl. proměnná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127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ton EE">
    <w:charset w:val="ee"/>
    <w:family w:val="roman"/>
    <w:pitch w:val="default"/>
  </w:font>
  <w:font w:name="Cambria">
    <w:charset w:val="ee"/>
    <w:family w:val="roman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SŘ 001 – Technická zpráva – Příloha č. 1 – Skladby povrchů a konstrukc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Arial" w:ascii="Arial" w:hAnsi="Arial"/>
        <w:sz w:val="16"/>
        <w:szCs w:val="16"/>
      </w:rPr>
      <w:t>ASŘ 001 – Technická zpráva – Příloha č. 1 – Skladby povrchů a konstrukcí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Hasičská Zbrojnice Cholupice</w:t>
      <w:tab/>
      <w:tab/>
      <w:tab/>
      <w:tab/>
      <w:tab/>
      <w:tab/>
      <w:tab/>
      <w:tab/>
      <w:t xml:space="preserve">          </w:t>
      <w:tab/>
      <w:t>DPS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hanging="0"/>
      <w:rPr/>
    </w:pPr>
    <w:r>
      <w:rPr>
        <w:rFonts w:cs="Arial" w:ascii="Arial" w:hAnsi="Arial"/>
        <w:sz w:val="18"/>
        <w:szCs w:val="18"/>
      </w:rPr>
      <w:t>poz. parc. č. 358 / 9, katastrální území: Cholupice [652393]</w:t>
      <w:tab/>
      <w:tab/>
      <w:tab/>
      <w:tab/>
      <w:tab/>
      <w:t xml:space="preserve">          </w:t>
      <w:tab/>
      <w:t>12 / 2024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0"/>
      <w:rPr>
        <w:rFonts w:ascii="Arial" w:hAnsi="Arial" w:cs="Arial"/>
        <w:sz w:val="18"/>
        <w:szCs w:val="18"/>
      </w:rPr>
    </w:pPr>
    <w:bookmarkStart w:id="3" w:name="_Hlk134626262"/>
    <w:bookmarkStart w:id="4" w:name="_Hlk134626261"/>
    <w:bookmarkEnd w:id="3"/>
    <w:bookmarkEnd w:id="4"/>
    <w:r>
      <w:rPr>
        <w:rFonts w:cs="Arial" w:ascii="Arial" w:hAnsi="Arial"/>
        <w:sz w:val="18"/>
        <w:szCs w:val="18"/>
      </w:rPr>
      <w:t>Hasičská Zbrojnice Cholupice</w:t>
      <w:tab/>
      <w:tab/>
      <w:tab/>
      <w:tab/>
      <w:tab/>
      <w:tab/>
      <w:tab/>
      <w:tab/>
      <w:t xml:space="preserve">          </w:t>
      <w:tab/>
      <w:t>DPS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hanging="0"/>
      <w:rPr/>
    </w:pPr>
    <w:r>
      <w:rPr>
        <w:rFonts w:cs="Arial" w:ascii="Arial" w:hAnsi="Arial"/>
        <w:sz w:val="18"/>
        <w:szCs w:val="18"/>
      </w:rPr>
      <w:t>poz. parc. č. 358 / 9, katastrální území: Cholupice [652393]</w:t>
      <w:tab/>
      <w:tab/>
      <w:tab/>
      <w:tab/>
      <w:tab/>
      <w:t xml:space="preserve">          </w:t>
      <w:tab/>
      <w:t>12 / 2024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5" w:name="_Hlk134626262"/>
    <w:bookmarkStart w:id="6" w:name="_Hlk134626261"/>
    <w:bookmarkStart w:id="7" w:name="_Hlk134626262"/>
    <w:bookmarkStart w:id="8" w:name="_Hlk134626261"/>
    <w:bookmarkEnd w:id="7"/>
    <w:bookmarkEnd w:id="8"/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</w:pPr>
    <w:rPr>
      <w:rFonts w:ascii="Segoe UI" w:hAnsi="Segoe UI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hanging="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  <w:tab w:val="left" w:pos="2268" w:leader="none"/>
        <w:tab w:val="left" w:pos="3686" w:leader="none"/>
      </w:tabs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851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ormalChar">
    <w:name w:val="normal Char"/>
    <w:qFormat/>
    <w:rPr>
      <w:rFonts w:ascii="Arial,Bold;Arial" w:hAnsi="Arial,Bold;Arial" w:eastAsia="SimSun;宋体" w:cs="Arial,Bold;Arial"/>
    </w:rPr>
  </w:style>
  <w:style w:type="character" w:styleId="ZhlavChar">
    <w:name w:val="Záhlaví Char"/>
    <w:qFormat/>
    <w:rPr>
      <w:rFonts w:ascii="Segoe UI" w:hAnsi="Segoe UI" w:cs="Arial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patChar">
    <w:name w:val="Zápatí Char"/>
    <w:qFormat/>
    <w:rPr>
      <w:rFonts w:ascii="Segoe UI" w:hAnsi="Segoe UI" w:cs="Arial"/>
    </w:rPr>
  </w:style>
  <w:style w:type="character" w:styleId="Nadpis6Char">
    <w:name w:val="Nadpis 6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rFonts w:ascii="Segoe UI" w:hAnsi="Segoe UI" w:cs="Arial"/>
      <w:sz w:val="24"/>
    </w:rPr>
  </w:style>
  <w:style w:type="paragraph" w:styleId="Heading">
    <w:name w:val="Heading"/>
    <w:basedOn w:val="Normal"/>
    <w:next w:val="Podtitul1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titul1">
    <w:name w:val="Podtitul1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851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hanging="0"/>
    </w:pPr>
    <w:rPr/>
  </w:style>
  <w:style w:type="paragraph" w:styleId="Seznamsodrkami4">
    <w:name w:val="Seznam s odrážkami 4"/>
    <w:basedOn w:val="Normal"/>
    <w:qFormat/>
    <w:pPr>
      <w:tabs>
        <w:tab w:val="clear" w:pos="709"/>
        <w:tab w:val="left" w:pos="1209" w:leader="none"/>
      </w:tabs>
      <w:ind w:hanging="0"/>
    </w:pPr>
    <w:rPr/>
  </w:style>
  <w:style w:type="paragraph" w:styleId="Seznamsodrkami5">
    <w:name w:val="Seznam s odrážkami 5"/>
    <w:basedOn w:val="Normal"/>
    <w:qFormat/>
    <w:pPr>
      <w:ind w:left="0" w:right="0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480" w:after="240"/>
    </w:pPr>
    <w:rPr>
      <w:rFonts w:ascii="Palton EE" w:hAnsi="Palton EE" w:eastAsia="Times New Roman" w:cs="Palton EE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9"/>
        <w:tab w:val="left" w:pos="851" w:leader="none"/>
      </w:tabs>
      <w:suppressAutoHyphens w:val="false"/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9"/>
      </w:numPr>
      <w:suppressAutoHyphens w:val="false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suppressAutoHyphens w:val="false"/>
      <w:outlineLvl w:val="7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120"/>
      <w:ind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9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  <w:jc w:val="left"/>
    </w:pPr>
    <w:rPr>
      <w:rFonts w:ascii="Courier New" w:hAnsi="Courier New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  <w:jc w:val="both"/>
    </w:pPr>
    <w:rPr>
      <w:rFonts w:ascii="Arial,Bold;Arial" w:hAnsi="Arial,Bold;Arial" w:eastAsia="SimSun;宋体" w:cs="Arial,Bold;Arial"/>
    </w:rPr>
  </w:style>
  <w:style w:type="paragraph" w:styleId="ZkladntextIMP">
    <w:name w:val="Základní text_IMP"/>
    <w:basedOn w:val="Normal"/>
    <w:qFormat/>
    <w:pPr>
      <w:spacing w:lineRule="auto" w:line="276"/>
      <w:ind w:hanging="0"/>
      <w:jc w:val="both"/>
    </w:pPr>
    <w:rPr>
      <w:rFonts w:ascii="Arial" w:hAnsi="Arial" w:cs="Times New Roman"/>
      <w:sz w:val="24"/>
    </w:rPr>
  </w:style>
  <w:style w:type="paragraph" w:styleId="Rozloendokumentu">
    <w:name w:val="Rozložení dokumentu"/>
    <w:basedOn w:val="Normal"/>
    <w:qFormat/>
    <w:pPr>
      <w:keepNext w:val="true"/>
      <w:widowControl w:val="false"/>
      <w:shd w:fill="000080" w:val="clear"/>
      <w:suppressAutoHyphens w:val="false"/>
      <w:spacing w:before="60" w:after="0"/>
      <w:ind w:hanging="0"/>
      <w:jc w:val="both"/>
    </w:pPr>
    <w:rPr>
      <w:rFonts w:ascii="Tahoma" w:hAnsi="Tahoma" w:cs="Tahoma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1134"/>
        <w:tab w:val="clear" w:pos="2552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23:00Z</dcterms:created>
  <dc:creator>admin</dc:creator>
  <dc:description/>
  <cp:keywords/>
  <dc:language>en-US</dc:language>
  <cp:lastModifiedBy>Martin Uher</cp:lastModifiedBy>
  <cp:lastPrinted>2025-09-02T11:38:00Z</cp:lastPrinted>
  <dcterms:modified xsi:type="dcterms:W3CDTF">2025-09-02T09:38:00Z</dcterms:modified>
  <cp:revision>170</cp:revision>
  <dc:subject/>
  <dc:title>A1</dc:title>
</cp:coreProperties>
</file>